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u w:val="single"/>
        </w:rPr>
      </w:pPr>
      <w:r>
        <w:rPr>
          <w:b/>
          <w:u w:val="single"/>
        </w:rPr>
        <w:t>Courage to Teach</w:t>
      </w:r>
    </w:p>
    <w:p>
      <w:pPr>
        <w:pStyle w:val="Normal"/>
        <w:ind w:left="720" w:hanging="720"/>
        <w:rPr>
          <w:b/>
          <w:b/>
          <w:u w:val="single"/>
        </w:rPr>
      </w:pPr>
      <w:r>
        <w:rPr>
          <w:b/>
          <w:u w:val="single"/>
        </w:rPr>
      </w:r>
    </w:p>
    <w:p>
      <w:pPr>
        <w:pStyle w:val="Normal"/>
        <w:rPr/>
      </w:pPr>
      <w:r>
        <w:rPr/>
        <w:t>The article begins by stating “good teaching cannot be reduced to technique; good teaching comes from the identity and integrity of the teacher.”   To get to this point, teachers have a lot of self searching to do.  They must reflect back to what brought them into teaching and the passion that they possessed that made them want to share with others.   I think back to when I started teaching and the lack of confidence I had in sharing personal stories.  I thought they were bird walks that older teachers tended to do.   I started to loosen up and realized that sharing information about me helped the kids identify with me as a teacher and a person.  It also showed my students the types of things I value.</w:t>
      </w:r>
    </w:p>
    <w:p>
      <w:pPr>
        <w:pStyle w:val="Normal"/>
        <w:rPr/>
      </w:pPr>
      <w:r>
        <w:rPr/>
      </w:r>
    </w:p>
    <w:p>
      <w:pPr>
        <w:pStyle w:val="Normal"/>
        <w:rPr/>
      </w:pPr>
      <w:r>
        <w:rPr/>
        <w:t xml:space="preserve">In my classroom, high up on the wall is a sign I made that reads “Are you an honorable person?”  Every year I try to teach my students what type of decisions a person has to make to be an honorable person.  This is an ongoing process that I take very seriously.  It speaks to integrity, honor, responsibility, truth and so on.  I believe asking this question sets the tone in my classroom.  I believe my fellow teachers would see it as an extension of who I am.  As an administrator I might want to find out what each teacher values and how they maintain that value.  What do they do when they can’t live up to their expectations?  For me, I usually find I best connect with people who are winning to admit they have failed.  To me that’s honestly.  A person, who is willing to admit their failures out in the open and own them, shows great strength. Identifying with constant success is not real and hearing constant success is not real.  </w:t>
      </w:r>
    </w:p>
    <w:p>
      <w:pPr>
        <w:pStyle w:val="Normal"/>
        <w:rPr/>
      </w:pPr>
      <w:r>
        <w:rPr/>
      </w:r>
    </w:p>
    <w:p>
      <w:pPr>
        <w:pStyle w:val="Normal"/>
        <w:rPr/>
      </w:pPr>
      <w:r>
        <w:rPr/>
        <w:t>I believe one of the best ways to create a culture where teachers are engaged in personal analysis and willingness to develop their craft is for an administrator to model it themselves.  The administrator is the role model for the school.  If they are able to debrief with their staff after a staff development day it shows they are willing to look at what works and what doesn’t.  They must do the hard work of looking at themselves first and foremost before they can expect their staff to follow suit.  The risk has to start at the 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3:30:00Z</dcterms:created>
  <dc:creator>The Broderson's</dc:creator>
  <dc:description/>
  <cp:keywords/>
  <dc:language>en-US</dc:language>
  <cp:lastModifiedBy>The Broderson's</cp:lastModifiedBy>
  <dcterms:modified xsi:type="dcterms:W3CDTF">2008-03-26T03:30:00Z</dcterms:modified>
  <cp:revision>2</cp:revision>
  <dc:subject/>
  <dc:title>Courage to Teach</dc:title>
</cp:coreProperties>
</file>